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9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A COARE PI please ignore the fields prefixed by *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#DOCUMENTATION_FILE_NAME: (unique name of the documentation file, "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name"_dd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#NODC_ACCESSION_NUM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#NODC_REFERENCE_NUMB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DC_NOTES: ( Description of what was done with the data set at NO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C_DOCUMENTATION_DATE: (  date completed,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OCUMENTOR: Brigitte Baeue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#NODC_REVIE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#DATE_RECEIVED:  (date received at NO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MISSION_MEDIUM: FTP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OR_NAME:  Brigitte Baeu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OR_INSTITUTION: TOGA COARE International Project Off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STREET_ADDRESS: P.O. Box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CITY: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STATE: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ZIP_CODE: 8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MITTER_TELEPHONE_NO: 303 497 8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INTERNET: bb@tcdm.coare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EMAIL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CIPAL_INVESTIGATOR_NAME: Dr. Robert Pin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INSTITUTION:Scripps Institution of Ocean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STREET-ADDRESS: Mail Code 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CITY: La 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STAT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ZIP_CODE: 9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TELEPHONE_NO: 619-534-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INTERNET: rpinkel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EMAIL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JECT:  TOGA CO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IATED_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DING AG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NT/CONTRACT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LECTION_INFORMATION: (narrative containing reason for data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ineary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s were made (normally) from the surface to 500 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hours as the Vickers drifted in the Intensive Flux Arra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S 156 15'E during all three legs, and every hour down to 15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irst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1: 18 Nov 1992 to 09 Dec 1992 (Honiara - Honiar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2: 22 Dec 1992 to 18 Jan 1993 (Honiara - Honiar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3: 30 Jan 1993 to 22 Feb 1993 (Honiara - Honiara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TFORM_TYPE: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LATFORM_NAME: R/V John V. Vickers, call sign WT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LECTION_METHODS: (how observations wer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data were recorded on floppy disks and transcribed to opt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CESSING_METHODS:  (how data are obtained from observa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data have required extensive editing to remove glitches o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Data were converted into text files which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UNI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ALYSIS_METHODS: (any laboratory methods to obtain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RUMENTS: ( instruments and sensor packages used to obt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1: Vickers Seabird C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2: Vickers Seabird CTD, S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3: Seabird SBE9 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BLICATIONS: (any publications refering to these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OCIATED_DATASETS: (data collected with, or by associated experim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IATED_VERSIONS: ( the same data at lower, or higher process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any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#DATA_SET_NAME: (name used by NODC to identify data se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A_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mber of submitted files in this data set, names and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observations p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and number of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 1: 36 files (500 m pro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1001 through 10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1: 455 files (150 m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001 through 509, missing files 003, 025, 027, 039, 046, 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, 097, 109, 121, 133, 145, 156, 159, 168, 180, 191, 203, 215, 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, 249, 259, 268, 278, 285, 307, 310, 318, 329, 352, 363, 375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, 410, 421, 432, 443, 455, 467, 479, 491, 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2: 55 files (500 m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2002 through 2058; missing files 2033 and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3: 38 files (500 m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3000 through 3038, missing files 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500 m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_lnnn.[mm_dd_yy][hh.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150 m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_nnn.[mm_dd_yy][hh.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= leg number (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 = ca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=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m profiles: approx. 300 KB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m profiles: approx. 20 KB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_FILES: (number of submitted doc files, and names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vickers_ctd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BER_OF_OBSERVATIONS: (number of tows, stations, mooring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ion:  2S 156 15'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A_SET_VOLUME: ( in uncompresse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1 (150m) = 5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1 (500m) = 1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2 (500m) = 16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3 (500m) =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= 94.5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URCE_COMPUTER: Risc 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URCE_COMPUTER_OPERATING_SYSTEM: A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_COMPUTER_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R_CHARACTER_CODE: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IGINATOR_DATASET_IDENTIFIER: (name used by originator to identify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CKERS.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A_DATES: ( Start and end dates of data observation period of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mmdd-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1 (150m) 19921111 - 1992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1 (500m) 19921118 - 1992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2 (500m) 19921222 - 1992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3 (500m) 19930130 - 1993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FT_GEOGRAPHIC_UPPER_BOUND: (latitude and longitude to nearest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hemisphere) (use this for a single position, e. g. current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were made within 20 km of 2S 156 15'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_GEOGRAPHIC_LOWER_BOUND: (latitude and longitude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hemisp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PTH_RANGE: (minimum and maximum depth observations in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15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50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OGRAPHIC_REGION: (name of ocean regions containing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 COARE large scale domain, southern hemisphere, western tropical warm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A_TYPE: 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 (list of parameters, units, and re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Temperature, Conductivity, Density, Sal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_DESCRIPTION: (a description of the data set format as det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eader and data records described with units, precisions, et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:  5000 or 1500, 0.1 meter bins (0m - 499.9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_PUBLICATION: (a format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_COMMENTS:  (any additional explanation, or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MPLE_DATA: ( a partial listing of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       0.0000       0.0000       0.0000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      29.5833       5.6861      21.3267      34.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      29.5850       5.6861      21.3267      34.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29.5876       5.6860      21.3267      34.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29.5901       5.6860      21.3267      34.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29.5930       5.6860      21.3267      34.2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SC_DOCUMENTATION: ( any digital documentation should be appen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