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. 8000461        Filename: 8000461.log (o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date: Nov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of last change: Nov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changed by: Linda Stathoplos, NO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68 (from LAID file identification; file number 68 on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Tape D01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data lines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rack nos. LS0001 - LS0003 to their cruise #01 - #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on time units, or whether they used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ime assumed to be Central Standard Time; converted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: 4wrt124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93 (from LAID file identification; file number 93 on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Tape D01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data lines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rack nos. LS0009 - LS0012 to their cruise #01 - #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on time units, or whether they used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ime assumed to be Central Standard Time; converted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: 5wrt124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k82 (from LAID file identification; file number 82 on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Tape D01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data lines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rack nos. LS0004 - LS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on time units, or whether they used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ime assumed to be Central Standard Time; converted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DDF is off by one byte too low for all variab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file type. NB: this file, although converte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ed to the NODC archive due to data in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: 6wrt124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Sample tow depths added from files BOFlocs.out by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son. Output converted files are called [name]d.124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93d.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FS Tax. Codes converted to NODC Tax. codes using reference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(3) had no entry for the NMFS Cod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FS code is left in with three leading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ch68 and ich93, converted net type to correct gea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505 mesh size for neuston 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MFS. Environmental Assessment of an active oil field in the</w:t>
      </w:r>
    </w:p>
    <w:p>
      <w:pPr>
        <w:pStyle w:val="PreformattedText"/>
        <w:bidi w:val="0"/>
        <w:jc w:val="left"/>
        <w:rPr/>
      </w:pPr>
      <w:r>
        <w:rPr/>
        <w:t>northwestern Gulf of Mexico, 1976-1977. Galveston, TX: NOAA/NMFS</w:t>
      </w:r>
    </w:p>
    <w:p>
      <w:pPr>
        <w:pStyle w:val="PreformattedText"/>
        <w:bidi w:val="0"/>
        <w:jc w:val="left"/>
        <w:rPr/>
      </w:pPr>
      <w:r>
        <w:rPr/>
        <w:t xml:space="preserve">Annual Report to EPA; 197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copy at Panama City NMFS library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#800046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2) Finucane, John H.; Collins, L. A.; Barger, L. E.</w:t>
      </w:r>
    </w:p>
    <w:p>
      <w:pPr>
        <w:pStyle w:val="PreformattedText"/>
        <w:bidi w:val="0"/>
        <w:jc w:val="left"/>
        <w:rPr/>
      </w:pPr>
      <w:r>
        <w:rPr/>
        <w:t>Environmental Assessment of an active oil field in the</w:t>
      </w:r>
    </w:p>
    <w:p>
      <w:pPr>
        <w:pStyle w:val="PreformattedText"/>
        <w:bidi w:val="0"/>
        <w:jc w:val="left"/>
        <w:rPr/>
      </w:pPr>
      <w:r>
        <w:rPr/>
        <w:t>northwestern Gulf of Mexico, 1977-1978. Volume II. Biological</w:t>
      </w:r>
    </w:p>
    <w:p>
      <w:pPr>
        <w:pStyle w:val="PreformattedText"/>
        <w:bidi w:val="0"/>
        <w:jc w:val="left"/>
        <w:rPr/>
      </w:pPr>
      <w:r>
        <w:rPr/>
        <w:t>Investigations. Galveston, TX: NOAA/NMFS Annual Report to EPA;</w:t>
      </w:r>
    </w:p>
    <w:p>
      <w:pPr>
        <w:pStyle w:val="PreformattedText"/>
        <w:bidi w:val="0"/>
        <w:jc w:val="left"/>
        <w:rPr/>
      </w:pPr>
      <w:r>
        <w:rPr/>
        <w:t xml:space="preserve">197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raft copy at Panama City NMFS library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#8000461; Work Unit 2.3.6 Determine the Effec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s on Seasonal Abundance, Distribu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Ichthyoplankton in the Oi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Bullis, Harvey R.; et al. The Southeast Fisheries Center</w:t>
      </w:r>
    </w:p>
    <w:p>
      <w:pPr>
        <w:pStyle w:val="PreformattedText"/>
        <w:bidi w:val="0"/>
        <w:jc w:val="left"/>
        <w:rPr/>
      </w:pPr>
      <w:r>
        <w:rPr/>
        <w:t>Bionumeric Code. Part 1: Fishes. Special Scientific Report-</w:t>
      </w:r>
    </w:p>
    <w:p>
      <w:pPr>
        <w:pStyle w:val="PreformattedText"/>
        <w:bidi w:val="0"/>
        <w:jc w:val="left"/>
        <w:rPr/>
      </w:pPr>
      <w:r>
        <w:rPr/>
        <w:t>Fisheries No. 659. Pascagoula, Miss.: Scientific Publications</w:t>
      </w:r>
    </w:p>
    <w:p>
      <w:pPr>
        <w:pStyle w:val="PreformattedText"/>
        <w:bidi w:val="0"/>
        <w:jc w:val="left"/>
        <w:rPr/>
      </w:pPr>
      <w:r>
        <w:rPr/>
        <w:t xml:space="preserve">Office, NMFS, NOAA; 1972; Contrib. 231. 142 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have microfiche at NOD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MFS Fish tax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00461/9000183/fish/taxonomy/MAR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 Image scanned files: (prepared by Cheryl Ivey, OC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(1): 77bof001.tif to 77bof017.tif</w:t>
      </w:r>
    </w:p>
    <w:p>
      <w:pPr>
        <w:pStyle w:val="PreformattedText"/>
        <w:bidi w:val="0"/>
        <w:jc w:val="left"/>
        <w:rPr/>
      </w:pPr>
      <w:r>
        <w:rPr/>
        <w:t>From (2): 78bof001.tif to 78bof013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ve NOT been officially archived at NO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chthyoplankton files ich68 and ich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go nets 61 cm mouth, MARMAP: gear code 11 (NODC code 01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ston nets, 0.5 x 1.5 m mouth, MARMAP type: gear code 10 (NODC</w:t>
      </w:r>
    </w:p>
    <w:p>
      <w:pPr>
        <w:pStyle w:val="PreformattedText"/>
        <w:bidi w:val="0"/>
        <w:jc w:val="left"/>
        <w:rPr/>
      </w:pPr>
      <w:r>
        <w:rPr/>
        <w:t>code 01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for plankton file plk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tation depths and locations (see following tables, scanned</w:t>
      </w:r>
    </w:p>
    <w:p>
      <w:pPr>
        <w:pStyle w:val="PreformattedText"/>
        <w:bidi w:val="0"/>
        <w:jc w:val="left"/>
        <w:rPr/>
      </w:pPr>
      <w:r>
        <w:rPr/>
        <w:t>from above referenc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l.  Station depths and locations in the EPA-Buccaneer o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chthyoplankton stu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y     Depth      Latitude (N)      Longitude (W)</w:t>
      </w:r>
    </w:p>
    <w:p>
      <w:pPr>
        <w:pStyle w:val="PreformattedText"/>
        <w:bidi w:val="0"/>
        <w:jc w:val="left"/>
        <w:rPr/>
      </w:pPr>
      <w:r>
        <w:rPr/>
        <w:t xml:space="preserve">Station      area        (m)    deg  min  sec      deg  min  se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Control     15      28   55   54      94   45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Field       17      28   52   54      94   42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Field       17      28   51   23      94   41 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Control     17      28   48   40      94   38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Control     17      28   55   15      94   37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Field       17      28   52   46      94   41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  Field       17      28   51   30      94   42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  Control     17      28   49   00      94   46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 . Station depths and locations in the MARMAP ichthyoplank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th          Latitude (N)          Longitude (W)</w:t>
      </w:r>
    </w:p>
    <w:p>
      <w:pPr>
        <w:pStyle w:val="PreformattedText"/>
        <w:bidi w:val="0"/>
        <w:jc w:val="left"/>
        <w:rPr/>
      </w:pPr>
      <w:r>
        <w:rPr/>
        <w:t>Station           (m)            deg min sec           deg min sec</w:t>
      </w:r>
    </w:p>
    <w:p>
      <w:pPr>
        <w:pStyle w:val="PreformattedText"/>
        <w:bidi w:val="0"/>
        <w:jc w:val="left"/>
        <w:rPr/>
      </w:pPr>
      <w:r>
        <w:rPr/>
        <w:t>VII-1              18           29   00   00          94   49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-2*             17           28   48   40          94   38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-3             31           28   37   30          94   2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-4             42           28   25   50          94   17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-5             57           28   14   00          94   06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-6             64           28   02   00          93   56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-1             18           28   44   00          95   1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-2             29           28   32   30          95   07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-3             38           28   20   45          94   56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-4             52           28   09   15          94   46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-5             92           27   57   00          94   35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1             18           28   30   00          95   49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2             29           28   18   30          95   38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3             48           28   07   00          95   27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-4             91           27   54   30          95   16   00</w:t>
      </w:r>
    </w:p>
    <w:p>
      <w:pPr>
        <w:pStyle w:val="PreformattedText"/>
        <w:bidi w:val="0"/>
        <w:jc w:val="left"/>
        <w:rPr/>
      </w:pPr>
      <w:r>
        <w:rPr/>
        <w:t>Table l .  Station depths and locations in the 1977-78 EPA-Buccaneer</w:t>
      </w:r>
    </w:p>
    <w:p>
      <w:pPr>
        <w:pStyle w:val="PreformattedText"/>
        <w:bidi w:val="0"/>
        <w:jc w:val="left"/>
        <w:rPr/>
      </w:pPr>
      <w:r>
        <w:rPr/>
        <w:t>oil field ichthyoplankton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pth</w:t>
      </w:r>
    </w:p>
    <w:p>
      <w:pPr>
        <w:pStyle w:val="PreformattedText"/>
        <w:bidi w:val="0"/>
        <w:jc w:val="left"/>
        <w:rPr/>
      </w:pPr>
      <w:r>
        <w:rPr/>
        <w:t>Station       Study Area          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Control*              17       (see lat/lon info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-A         Platform "A"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B         Platform "A"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C         Platform "A"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D         Platform "A"          17</w:t>
      </w:r>
    </w:p>
    <w:p>
      <w:pPr>
        <w:pStyle w:val="PreformattedText"/>
        <w:bidi w:val="0"/>
        <w:jc w:val="left"/>
        <w:rPr/>
      </w:pPr>
      <w:r>
        <w:rPr/>
        <w:t>III-A         Satellite "N"         17</w:t>
      </w:r>
    </w:p>
    <w:p>
      <w:pPr>
        <w:pStyle w:val="PreformattedText"/>
        <w:bidi w:val="0"/>
        <w:jc w:val="left"/>
        <w:rPr/>
      </w:pPr>
      <w:r>
        <w:rPr/>
        <w:t>111-B         Satellite "N"         17</w:t>
      </w:r>
    </w:p>
    <w:p>
      <w:pPr>
        <w:pStyle w:val="PreformattedText"/>
        <w:bidi w:val="0"/>
        <w:jc w:val="left"/>
        <w:rPr/>
      </w:pPr>
      <w:r>
        <w:rPr/>
        <w:t>111-C         Satellite "N"         17</w:t>
      </w:r>
    </w:p>
    <w:p>
      <w:pPr>
        <w:pStyle w:val="PreformattedText"/>
        <w:bidi w:val="0"/>
        <w:jc w:val="left"/>
        <w:rPr/>
      </w:pPr>
      <w:r>
        <w:rPr/>
        <w:t>111-D         Satellite "N"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-A         Platform "B"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-B         Platform "B"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-C         Platform "B"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-D         Platform "B"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A         Satellite "S"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B         Satellite "S"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-C         Satellite "S"         17</w:t>
      </w:r>
    </w:p>
    <w:p>
      <w:pPr>
        <w:pStyle w:val="PreformattedText"/>
        <w:bidi w:val="0"/>
        <w:jc w:val="left"/>
        <w:rPr/>
      </w:pPr>
      <w:r>
        <w:rPr/>
        <w:t>V-D           Satellite "S"         17</w:t>
      </w:r>
    </w:p>
    <w:p>
      <w:pPr>
        <w:pStyle w:val="PreformattedText"/>
        <w:bidi w:val="0"/>
        <w:jc w:val="left"/>
        <w:rPr/>
      </w:pPr>
      <w:r>
        <w:rPr/>
        <w:t>VI            Control**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976-1977 Station "E"</w:t>
      </w:r>
    </w:p>
    <w:p>
      <w:pPr>
        <w:pStyle w:val="PreformattedText"/>
        <w:bidi w:val="0"/>
        <w:jc w:val="left"/>
        <w:rPr/>
      </w:pPr>
      <w:r>
        <w:rPr/>
        <w:t>**1976-1977 Station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h       Latitude (N)      Longitud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           o   `   "          o  '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5  15         94  37 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3  29         94  41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3  28         94  41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3  27         94  41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3  28         94  41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34         94  41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33         94  41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32         94  41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33         94  41 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04         94  41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03         94  41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02         94  41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2  03         94  41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1  07         94  42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1  06         94  42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1  05         94  42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51  06         94  42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28  49  00         94  46 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